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510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хангельская средня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совета от 26.08.2024 № 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8.2024 № 263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(общеразвивающая) программ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социально-гуманитарной направл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ЕЛЁНЫЙ ОГОНЁ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10-13 лет</w:t>
      </w:r>
    </w:p>
    <w:p>
      <w:pPr>
        <w:pStyle w:val="Normal"/>
        <w:tabs>
          <w:tab w:val="clear" w:pos="708"/>
          <w:tab w:val="left" w:pos="61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61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: </w:t>
      </w:r>
    </w:p>
    <w:p>
      <w:pPr>
        <w:pStyle w:val="Normal"/>
        <w:tabs>
          <w:tab w:val="clear" w:pos="708"/>
          <w:tab w:val="left" w:pos="61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а Татьяна Николаевна,</w:t>
      </w:r>
    </w:p>
    <w:p>
      <w:pPr>
        <w:pStyle w:val="Normal"/>
        <w:tabs>
          <w:tab w:val="clear" w:pos="708"/>
          <w:tab w:val="left" w:pos="61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организатор </w:t>
      </w:r>
    </w:p>
    <w:p>
      <w:pPr>
        <w:pStyle w:val="Normal"/>
        <w:tabs>
          <w:tab w:val="clear" w:pos="708"/>
          <w:tab w:val="left" w:pos="61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Архангельская СШ»</w:t>
      </w:r>
    </w:p>
    <w:p>
      <w:pPr>
        <w:pStyle w:val="Normal"/>
        <w:tabs>
          <w:tab w:val="clear" w:pos="708"/>
          <w:tab w:val="left" w:pos="7329" w:leader="none"/>
        </w:tabs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</w:t>
      </w:r>
    </w:p>
    <w:p>
      <w:pPr>
        <w:pStyle w:val="Normal"/>
        <w:tabs>
          <w:tab w:val="clear" w:pos="708"/>
          <w:tab w:val="left" w:pos="3268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.</w:t>
      </w:r>
      <w:r>
        <w:br w:type="page"/>
      </w:r>
    </w:p>
    <w:p>
      <w:pPr>
        <w:pStyle w:val="Normal"/>
        <w:tabs>
          <w:tab w:val="clear" w:pos="708"/>
          <w:tab w:val="left" w:pos="3268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ояснительная записка</w:t>
      </w:r>
    </w:p>
    <w:p>
      <w:pPr>
        <w:pStyle w:val="Normal"/>
        <w:widowControl w:val="false"/>
        <w:autoSpaceDE w:val="false"/>
        <w:spacing w:lineRule="auto" w:line="276" w:before="0" w:after="240"/>
        <w:ind w:right="5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полнительн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образовательная (общеразвивающая) программа «Зелёный огонёк» социально-гуманитарной направленности базового уровня разработана в соответствии с нормативно-правовыми требованиями развития дополнительного образования детей и в соответствии с:</w:t>
      </w:r>
    </w:p>
    <w:p>
      <w:pPr>
        <w:pStyle w:val="Normal"/>
        <w:widowControl w:val="false"/>
        <w:autoSpaceDE w:val="false"/>
        <w:spacing w:lineRule="auto" w:line="276"/>
        <w:ind w:right="5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нцепцией развития дополнительного образования детей от 4 сентября 2014 г. № 1726-р;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spacing w:lineRule="auto" w:line="276" w:before="0" w:after="200"/>
        <w:ind w:left="284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казом Министерства просвещения Российской Федерации от 09 ноября 2018 N 196 (ред. 2020 года)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widowControl w:val="false"/>
        <w:autoSpaceDE w:val="false"/>
        <w:spacing w:lineRule="auto" w:line="276"/>
        <w:ind w:left="284" w:right="5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Распоряжением Правительства РФ от 29 февраля 2016 г. № 326-р (ред. от 30 марта 2018 г.) «Об утверждении Стратегии государственной культурной политики на период до 2030 года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 отличительные особенно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2D2A2A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года в год увеличивается поток автомобилей</w:t>
        <w:tab/>
        <w:t xml:space="preserve"> на дорогах, что создаёт объективную реальность возникновения дорожно-транспортных происшествий. Причем, несчастные случаи все чаще происходят не на больших магистралях, а на маленьких дорогах, рядом с остановками, а иногда и во дворе дома. И, к сожалению, зачастую причиной дорожно-транспортных происшествий бывают дет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происходит потому, что учащиеся не знают правил дорожной безопасности или нарушают их, не осознавая опасных последствий наруш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нести эти знания до детей, выработать в детях потребность в соблюдении правил дорожного движения для самосохранения – в этом и состоит задача учителя и творческого объединения «Зелёный огонёк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авилам дорожного движения следует рассматривать как составную часть учебно-воспитательной работы школы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ях учащиеся приобретают знания и навыки поведения на улице, усваивают правила движения по дороге; учатся понимать сигналы светофора и жесты регулировщика; усваивают, где можно устраивать игры, ездить на санках, коньках, лыжах; учатся пользоваться автобусом, троллейбусом, трамваем; знакомятся со значением важнейших дорожных знаков, указателей и линий разметки проезжей части дороги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связывается с наблюдением самих учеников на примерах повседневной жизни. Занятия помогут детям систематизировать, расширить и углубить знания по безопасности движения, сформирует у них уважение к общему закону дорог и улиц, воспитает дисциплинированных пешеходов, пассажиров, а возможно будущих водите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ение с сотрудниками ГИБДД, беседы и игры на данную тему в непринужденной обстановке производит на детей более сильное впечатление, чем традиционный урок. В атмосфере общего творчества все усваивается намного легче, поэтому полено устраивать конкурсы рисунков, сочинений, проблемные ситуац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курсы по агитации дорожно-транспортной безопасности дают возможность детям проявить свои творческие способности. Умение донести до других информацию, которую ты знаешь в творческой форме, не такое уж легкое дело, а главное интересное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ревнования по фигурному вождению велосипеда с соблюдением правил дорожного движения дают возможность проявить себя на практик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том случае, когда учащиеся чувствуют себя водителем, отвечающим за положение на проезжей части дороги, помогают сознательней оценивать поведения пешехода и быть более требовательней к себя. Причем знания основ медицинских знаний и умений оказывать первую медицинскую помощь в аварийной ситуации помогают учащимся уверенней чувствовать себя в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онце курса дать возможность детям проверить свои знания и умения на школьных соревнованиях «Безопасное колесо» является лучшей проверкой работы данного кружк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(общеразвивающая) программа  «Зелёный огонёк» относится к </w:t>
      </w:r>
      <w:r>
        <w:rPr>
          <w:rFonts w:cs="Times New Roman" w:ascii="Times New Roman" w:hAnsi="Times New Roman"/>
          <w:b/>
          <w:sz w:val="24"/>
          <w:szCs w:val="24"/>
        </w:rPr>
        <w:t>социально-педагогической направленности</w:t>
      </w:r>
      <w:r>
        <w:rPr>
          <w:rFonts w:cs="Times New Roman" w:ascii="Times New Roman" w:hAnsi="Times New Roman"/>
          <w:sz w:val="24"/>
          <w:szCs w:val="24"/>
        </w:rPr>
        <w:t>, когда создаются условия для социальной практики ребенка в его реальной жизни, накопления нравственного и практического опы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формы деятельности по данной программе: обучение, применение знаний на практике через практические занятия, соревнования, игры, практическая работа по проведению пропаганды безопасности дорожного движения через акции, конкурсы, виктори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 программы: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в возрасте 10-13 лет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: </w:t>
      </w:r>
      <w:r>
        <w:rPr>
          <w:rFonts w:cs="Times New Roman" w:ascii="Times New Roman" w:hAnsi="Times New Roman"/>
          <w:sz w:val="24"/>
          <w:szCs w:val="24"/>
        </w:rPr>
        <w:t>охрана жизни и здоровья юных граждан, защита их прав и законных интересов путем предупреждения дорожно-транспортных происшествий, используя различные формы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епление полученных знаний по ПДД учащимися на классных часах и углубление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ботка навыков поведения на улице, дороге, перекрестках через решение проблемных ситуаций, игровые моменты, пропаганду безопасности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ение грамотным действиям в непредвиденных чрезвычайных ситуациях на дорог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ктическое закрепление знаний и умений по правилам вождения велосипеда на специально отведенной площа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ание ответственного образцового участника дорожного движения, активного агитатора безопасност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трудничество с работниками ГИБДД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и в принятии правильного реш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и и активности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сти и вежливости во взаимоотношениях участников дорожного движ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го образа жизни и навыка самостоятельного физического совершенствова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работы кружка полагается на подготовку детей к соревнованиям «Безопасное колес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ссчитан на 1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программы</w:t>
      </w:r>
      <w:r>
        <w:rPr>
          <w:rFonts w:cs="Times New Roman" w:ascii="Times New Roman" w:hAnsi="Times New Roman"/>
          <w:sz w:val="24"/>
          <w:szCs w:val="24"/>
        </w:rPr>
        <w:t>: общее количество учебных часов, запланированных на весь период обучения, необходимых для освоения программы, составляет 68 учебных час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олняемость группы: </w:t>
      </w:r>
      <w:r>
        <w:rPr>
          <w:rFonts w:cs="Times New Roman" w:ascii="Times New Roman" w:hAnsi="Times New Roman"/>
          <w:bCs/>
          <w:sz w:val="24"/>
          <w:szCs w:val="24"/>
        </w:rPr>
        <w:t>от 10 д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человек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в творческом объединении проводятся с учетом возрастных особенностей детей и в соответствии с санитарными нормами: 1 раз в неделю, по 2 занятия, по 40 минут с перерывом на 10 минут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занятий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ая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ая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оретические занятия могут проходить с применением дистанционных образовательных технологий, например, посредством программы (Сферум и др.), записи лекций. Такая двухсторонняя форма коммуникации позволяет обучающимся, не имеющим возможности посещать все занятия в силу различных обстоятельств, получить доступ к изучению программ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роцессе реализации программы будут использ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мы обучения: </w:t>
      </w:r>
      <w:r>
        <w:rPr>
          <w:rFonts w:cs="Times New Roman" w:ascii="Times New Roman" w:hAnsi="Times New Roman"/>
          <w:bCs/>
          <w:sz w:val="24"/>
          <w:szCs w:val="24"/>
        </w:rPr>
        <w:t>очна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занятия (кроме вводного) имеют практико-ориентированный характер. Каждый учащийся может работать как индивидуально над собственными учебными творческими проектами, так и над общим в команде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знать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дорожных знаков и их представителей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казания первой медицинской помощ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устройство велосипе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уметь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велосипед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контроля и самооценки процесса и результата деятель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авить и формулировать проблем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чинно-следственных связ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ы определения результативности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ходят в форме бесед, сообщений, практических занятий, минуток безопасности, экскурсий. Теоретическое занятие сопровождается демонстрацией методического материала, видео материалы, фильмы. Практические занятия включают в себя разбор дорожно-транспортных происшестви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викторин, сочинение писем водителю, рисование рисунков, плакатов, выступление агитбригад, встречи с инспектором ГИБДД, составление схемы «Безопасный маршрут Дом-школа-дом», создание и изготовление видеороликов и фильмов по дорожной безопасности. На определенном этапе обучающиеся могут объединиться в мини-группы, т. е. используется проектный метод обуч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ind w:right="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подведения итогов реализации программы:</w:t>
      </w:r>
    </w:p>
    <w:p>
      <w:pPr>
        <w:pStyle w:val="Normal"/>
        <w:spacing w:lineRule="auto" w:line="276"/>
        <w:ind w:right="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нтроль и оценка обучающихся в кружке осуществляется при помощи текущего и итогового контроля в форме викторин, конкурса рисунков, выставок, конкурса «Безопасное колесо».</w:t>
      </w:r>
    </w:p>
    <w:p>
      <w:pPr>
        <w:pStyle w:val="Normal"/>
        <w:spacing w:lineRule="auto" w:line="276"/>
        <w:ind w:righ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иды контро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– конкурсы, фестивали разных уровней, видеофильмы, видеоклипы реклама и т.п.</w:t>
      </w:r>
    </w:p>
    <w:p>
      <w:pPr>
        <w:pStyle w:val="Normal"/>
        <w:spacing w:lineRule="auto" w:line="276"/>
        <w:ind w:righ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/>
        <w:ind w:right="284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Партнеры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ГИБДД ОМВД России "Шатковский":</w:t>
      </w:r>
    </w:p>
    <w:p>
      <w:pPr>
        <w:pStyle w:val="Normal"/>
        <w:spacing w:lineRule="auto" w:line="276"/>
        <w:ind w:righ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/>
        <w:ind w:righ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Учебный план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2641"/>
        <w:gridCol w:w="1592"/>
        <w:gridCol w:w="3175"/>
      </w:tblGrid>
      <w:tr>
        <w:trPr>
          <w:trHeight w:val="694" w:hRule="atLeast"/>
        </w:trPr>
        <w:tc>
          <w:tcPr>
            <w:tcW w:w="6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Промежуточная аттестация и аттестация по завершении реализации программы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2"/>
                <w:sz w:val="24"/>
                <w:szCs w:val="24"/>
                <w:lang w:eastAsia="ru-RU"/>
              </w:rPr>
              <w:t>31ч.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2"/>
                <w:sz w:val="24"/>
                <w:szCs w:val="24"/>
                <w:lang w:eastAsia="ru-RU"/>
              </w:rPr>
              <w:t>37ч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2"/>
                <w:sz w:val="24"/>
                <w:szCs w:val="24"/>
                <w:lang w:eastAsia="ru-RU"/>
              </w:rPr>
              <w:t>68ч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1 полугодие/конец уч.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righ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8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05"/>
        <w:gridCol w:w="1843"/>
        <w:gridCol w:w="156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зделы программы учебного кур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История ЮИД.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Segoe U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 город (посёлок), место прожи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Segoe U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правил дорожного движ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и дорожного дви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Segoe U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га – зона повышенной опасн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Segoe U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Segoe U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офорное регул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Segoe U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рожная размет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игналы регулировщи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вижение пешеходов по дорог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рия создания автомобиля и велосипед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вижение транспортных средств. Водители и пешеход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авила пользования транспорт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Чрезвычайные ситуации на транспорт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рожные ловуш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авила движения для велосипедист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онкурс «Безопасное колесо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равила пользования велосипедом с подвесным двигателем и мопед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Правила пользования СИ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Безопасность на железной дорог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пасные ситуации на железной дорог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остав и назначение автоаптеч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Первая медицинская помощь при ДТП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Остановка и стоянка транспортных средст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Виды транспортных средств, их назначение и тормозные свойств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Чрезвычайные ситуации на водном транспорт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ТП и его причин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токи ПДД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Выступление агитбригад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ых занятий 34 недел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\час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68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История ЮИД. 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кружка «Зелёный огонёк». Утверждение программ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создания детского объединения юных инспекторов движения. Организационные вопросы (структура отряда ЮИД, положение, обязанности). Оформление уголка «Дорога, транспорт, пешеход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 город (посёлок), место проживания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(посёлок), в котором мы живём: особенности движения транспортных средств и пешеходов; улицы с наиболее интенсивным движением. Транспортное сообщение в нашем районе. Составление безопасных маршрутов «Дом-школа-до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правил дорожного движения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и развития правил дорожного движения в России. Действие Правил дорожного движения: общие положения; основные понятия и термины. Левосторонне и правостороннее движение. Элементы дороги и разметки. Появление первых дорожных знаков, светофоров и д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дорожного движения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. Общие положения. Водитель. Пешеход. Пассажир. Обязанности пешеходов. Обязанности пассажиров. Перевозка людей. Акция «Внимание, де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а – зона повышенной опасности. (4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улица», «дорога», «дорожное движение». Виды и элементы дорог. Остановки транспортных средств (автобуса, трамвая, метро, на железной дороге), железнодорожный переезд, дорога в школу, чем опасна дорога (интенсивное движение; состояние дороги; отсутствие пешеходных дорожек, дорожных знаков, дорожной разметки; пересечение дорог; переход дороги). Экскурсия по улицам с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ые знаки. (4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дорожных знаков. Виды и назначение дорожных знаков: предупреждающих, приоритета, запрещающих, предписывающих, особых предписаний, информационных, сервиса, дополнительной информации (табличе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тофорное регулирование.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офор. Сигналы светофора. Виды светофоров. Значение сигналов трех секционного светофора с одной и двумя дополнительными секциями. Порядок перехода и проез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 и дорог по сигналам транспортного и пешеходного светоф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разметка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разметка: назначение; роль в регулирование движения транспортных средств и пешеходов. Виды дорожной разм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гналы регулировщика.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ировщик. Основные сигналы регулирования дорожного движ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корпуса и жесты регулировщика, их зна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вижение пешеходов по дороге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ерехода для каждого пешехода. Правила движения пешеходов вдоль дор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ащихся по тротуарам и пешеходным переходам. Меры ответственности пешеходов за нарушение ПД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создания автомобиля и велосипеда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автомобиля и велосипеда. Изменения этих видов транспорта, их новые модификации. Использование автомобилей и велосипедов в настояще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е транспортных средств. Водители и пешеходы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 приборы на автомобилях и мотоциклах. Правила пользования осветительными приборами. Начало движения и расположение транспортных средств при движении. Изменение направления движения. Скорость движения транспортных средств. Ограничение скорости. Водители и пешеходы – участники движ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листовок для водите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транспортом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анспортных средств и их назначени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безопасного поведения пассажиров в общественном (городском), грузовом, легковом, железнодорожном транспортном средстве.  Правила пользования общественным транспортом. Правила поведения детей при перевозке их на грузовых и легковых автомобиля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рисун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на транспорте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предостерегающие пассажиров при посадке и высадке из транспортного средства, в процессе передвижения и в аварийных ситуациях. Правила безопасного поведения в транспортном средстве. Правила поведения участников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ые ловушки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ушки закрытого обзора, в зоне остановки общественного транспорта, на пешеходном переходе, на углу перекрестка, у светофора, у дома, вдоль проезжей части, ловушки пониженного внимания и отвлечения вним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вижения для велосипедистов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вижения для велосипедистов. Порядок движения группы велосипедисто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а предупредительных сигналов велосипедистом световыми приборами и рукой. Правила проезда велосипедистами нерегулируемых перекрестков и пешеходного перех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17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Безопасное колесо»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«Безопасное колес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велосипедом с подвесным двигателем и мопедом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елосипеда с подвесным двигателем и мопеда. Их техническое обслуживание, правила пользования. Возрастные ограничения на право управления велосипедом с подвесным двигателем и мопе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19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СИМ (средств индивидуальной мобильности)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линг. Правила катания на роликовых коньках. Как научиться безопасно кататься на роликовых коньках, роликовой доске, самокате, электросамокате, гироскут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на железной дороге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оезда велосипедистами железнодорожных переездов. Правила поведения пассажиров автомобилей, мотоциклов, мотороллеров во время вынужденной остановки на железнодорожном переезд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асные ситуации на железной дороге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возникающие при движении пешеходов вдоль железнодорожного полотна. Подход и подъезд к железнодорожному переезду (охраняемому и неохраняемому). Оборудование железнодорожных переездов. Сигналы. Правила перехода и проезда через железнодорожные пути. Опасность хождения по рельсам и насыпи, игр вблизи железнодорожных пу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назначение автоаптечки. (1 ча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при оказании ПМП при ДТП. Аптечка автомобильная и ее содержим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медицинская помощь при ДТП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озможных травм. Виды ран. Переломы, их виды. Общая характеристика различных видов кровотечений. Первая медицинская помощь при кровотечениях. Способы остановки кровоте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новка и стоянка транспортных средств. (1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ановка», «стоянка». Где разрешается остановка и стоянка транспорта. Остановка автомобиля на проезжей части. Места остановки маршрутных транспор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транспортных средств, их назначение и тормозные свойства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анспортных средств и их назначение. Общественный транспорт. Правила посадки и высадки пассажиров. Процесс торможения. Эффективность торможения различных автомобилей в зависимости от погодных усло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6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на водном транспорте. (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транспорт. Меры по обеспечению безопасности пассажиров. Коллективные и индивидуальные спасательные средства. Возможные чрезвычайные ситуации. Способы покидания судна. Правила поведения в чрезвычайных ситу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ТП и его причины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дорожно-транспортное происшествие». Действия участников ДТП. Поведение пассажиров и пешеходов при ДТП. Проверка знаний учащимися Правил дорожного движения и приемов оказания первой медицинской помощи при ДТ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токи ПДД»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икторин, конкурсов, соревнований по правилам безопасного дорожного 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ступление агитбригады. (3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выступление агитбригады юных инспекторов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820"/>
        <w:gridCol w:w="11"/>
        <w:gridCol w:w="851"/>
        <w:gridCol w:w="1125"/>
        <w:gridCol w:w="15"/>
        <w:gridCol w:w="1128"/>
      </w:tblGrid>
      <w:tr>
        <w:trPr>
          <w:trHeight w:val="64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уроков по порядку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</w:tr>
      <w:tr>
        <w:trPr>
          <w:trHeight w:val="26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История ЮИД. 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«Дорога, транспорт, пешеход»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город (поселок), место проживания.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езопасных маршрутов «Дом-школа-дом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нимание, дети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зона повышенной опасност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элементы дорог.</w:t>
            </w:r>
            <w:r>
              <w:rPr/>
              <w:t xml:space="preserve">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школу, чем опасна дорога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улицам села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ное регулировани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етофоров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рожной размет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щика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ы регулировщика, их значение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дорог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дорог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дорог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автомобиля и велосипеда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втомобилей и велосипедов в настоящее время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ранспортных средств. Водители и пешеходы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истовок для водителей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истовок для водителей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ом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транспорт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транспортном средств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ловуш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ловуш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для велосипедистов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для велосипедистов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для велосипедистов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езопасное колесо»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езопасное колесо»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езопасное колесо»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велосипедом с подвесным двигателем и мопедом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граничения на право управления велосипедом и мопедом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СИМ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линг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железной дорог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железной дорог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ситуации на железной дороге.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на железной дороге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назначение автоаптечки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ДТП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озможных травм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кровотечениях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 транспортных сред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, их назначение и тормозные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 транспортном сред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водном транспо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чрезвычайных ситу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и его прич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стников ДТ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ПД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токи ПД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токи ПД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токи ПД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Выступление агитбрига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агитбрига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агитбрига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материа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итогам обучения воспитанники должны достигнуть следующих уровней воспитательных результатов</w:t>
      </w:r>
    </w:p>
    <w:p>
      <w:pPr>
        <w:pStyle w:val="Normal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tbl>
      <w:tblPr>
        <w:tblW w:w="999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903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3"/>
            <w:bookmarkStart w:id="1" w:name="d987cad87babe9c85388bc1bc66ad65c9c2b0548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ые зн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ирование ценностного отношения к социальной реальности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учение опыта самостоятельного общественного действия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дорожного движения, значимость их выполн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дорогах, перекрёстках и разметке проезжей част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гналы светофора и регулировщик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ешехода дороги, правила обхода стоящего транспорта, правила перехода улиц и дорог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ранспорта, правила движения на велосипеда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безопасного поведения при следовании железнодожным транспортом, обязанности пассажир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ые знаки, понимать их схематическое изображение (предупреждающие, запрещающие, предписывающие, указательные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аботниках ГИБДД, их обязанностя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поведения граждан на улице, в общественных местах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дня учащихся начальной школы, необходимые условия, обеспечивающие сохранение и укрепление его здоровь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ить жизнь свою, близких  и окружающих люд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титься о физическом и духовном здоровье своём, близких  и окружающих людей через общественные действия и мероприятия;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психологически готовым к непредвиденным ситуация в жизни;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ить дружбой, уметь находить контакт со сверстниками;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но относиться к имуществу в школе, общественных местах и дома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переходить дорогу, перекрёсток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наиболее безопасный маршрут от дома до школы и другим пунктам след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игналы светофора и регулировщика движения и действовать в соответствии с ним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вигаться на  велосипеде в соответствии правил дорожного движения по проезжей части; предвидеть опасную ситуацию на дороге и уметь реагировать на неё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олученные знания на практике  по ПДД и ОБЖ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, аттестаци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я уровня развития у учащихся теоретических знаний, практических умений и навыков, их соответствия прогнозируемым результатам данной программы, проводи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межуточная аттес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 промежуточной аттестации -  агитбрига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межуточной аттестации учащимся выставляется «зачет/незачет» усвоения материалов дополнительной общеобразовательной (общеразвивающей) программы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ями выполнения программы (зачет) служат: активность участия детей в пропаганде, в конкурсах, в мероприятиях данной направленности, проявление творчества, самостоятель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, используемые для реализации программы круж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учении – практический, наглядный, словесный, работа с книг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ии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творческого объединения «Зелёный огонёк» основывается на различных </w:t>
      </w:r>
      <w:r>
        <w:rPr>
          <w:rFonts w:cs="Times New Roman" w:ascii="Times New Roman" w:hAnsi="Times New Roman"/>
          <w:b/>
          <w:sz w:val="24"/>
          <w:szCs w:val="24"/>
        </w:rPr>
        <w:t>видах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голка безопасности дорожного движ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дорожного движения и пропаганда их в класс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и беседы с инспектором ГИБДД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ктических занятий по вождению велосипед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рофилактике дорожно-транспортной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игр, конкурсов, викторин, агитбригад, соревнований в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актической работе по реализации программы можно использовать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кторина «Олимпиада автоэрудитов» (по истории ПД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ситуации выбора (разбор дорожно-транспортных происшеств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ки творчества (составление викторин, сочинение писем водителю, стихов по ПДД, рисование рисунков, плакатов, выступление с агитбригада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ревнования, состязания (по вождению велосипеда, по оказание первой медицинской помощи пострадавшему в ДТ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ас вопросов и ответов (встречи с инспектором ГИБДД, медсестрой, работа в группах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кторины, конкурсы, кроссвор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Игра «Да-нет» (при проверке знаний по правилам Д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дение « минуток» по профилактике несчастных случаев на дороге в группе, в своих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ление схемы « Безопасный маршрут Дом- школа-дом» в начальных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личные методические разработки игр, мероприятий, конкурсов, викторин по ПД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 каби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ое оснаще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по ПДД, страхованию, медицин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ребят с конкурсов по ПДД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оведения различных игр, конкурсов, викторин, театрализованных представлений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зучению правил дорожного движения  в школе 1-9 кл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профилактики детского дорожно-транспортного травматизм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особия для изучения ПДД по программе в классах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материалы для проведения пропаганды изучения ПДД в начальных и старших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64470934"/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программы</w:t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экраном и проектором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по ПДД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из автогородка.</w:t>
      </w:r>
    </w:p>
    <w:p>
      <w:pPr>
        <w:pStyle w:val="C14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мультимедийное оборудование.</w:t>
      </w:r>
    </w:p>
    <w:p>
      <w:pPr>
        <w:pStyle w:val="C14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предметные картинки с изображением дорожных знаков.</w:t>
      </w:r>
    </w:p>
    <w:p>
      <w:pPr>
        <w:pStyle w:val="C14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макеты дорог.</w:t>
      </w:r>
    </w:p>
    <w:p>
      <w:pPr>
        <w:pStyle w:val="C14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уголок дорожного движения.</w:t>
      </w:r>
    </w:p>
    <w:p>
      <w:pPr>
        <w:pStyle w:val="C14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светофор.</w:t>
      </w:r>
    </w:p>
    <w:p>
      <w:pPr>
        <w:pStyle w:val="C14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дорожные знак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1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еева Н.Н, Князева О.Л., Стеркина Р.Б., Безопасность на улицах и дорогах, 1997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медицинских знаний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на Р.П., О чем говорит дорожный алфавит. Мет. Пособие 1-4кл. М: ООО «Издательство АСТ-ЛТД», 1997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на Р.П. Увлекательно дорожное путешествие. Учебное пособие для учащихся начальной школы, 1997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на Р.П. Советы Дяди Степы, 4кл., 1997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ина Р.П. Уроки Светофорика, 2кл., 1997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лицам, работающим с детьми и обеспечивающими безопасность на дороге. 2004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й Ю.М. Про дороги и про улицы, 1986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а Т.А., Шумилова В.В. Профилактика детского дорожно-транспортного травматизма, Волгоград, Издательство «Учитель», 2007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работы по безопасности дорожного движения в школе, 2004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зучению ПДД « Правила дорожного движения 1-9 классы»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, 2015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лях В.Э., Овчаренко Л.Н. Изучение правил дорожного движения в школе. П0собие для учителей М: Просвещение, 1981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М.П. Безопасное поведение на дрогах. 5-10 классы: программы дополнительного образования для общеобразовательных учреждений/ М.П.Фролов.-М.; Дрофа, 2010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М.П., Спиридонов В.Ф.Безопасность на улицах и дорогах. Учебное пособие для 7-8кл., 1997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М.П., Спиридонов В.Ф.Безопасность на улицах и дорогах. Учебное псобие ля 9-11кл., 1997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светофорных наук, г.Киров, 2000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едсов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 w:before="480" w:after="0"/>
      <w:ind w:firstLine="56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03:00Z</dcterms:created>
  <dc:creator>1</dc:creator>
  <dc:description/>
  <cp:keywords/>
  <dc:language>en-US</dc:language>
  <cp:lastModifiedBy>RePack by Diakov</cp:lastModifiedBy>
  <cp:lastPrinted>2021-09-08T13:38:00Z</cp:lastPrinted>
  <dcterms:modified xsi:type="dcterms:W3CDTF">2024-10-19T13:50:00Z</dcterms:modified>
  <cp:revision>8</cp:revision>
  <dc:subject/>
  <dc:title/>
</cp:coreProperties>
</file>